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bookmarkStart w:id="0" w:name="bookmark0"/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284" w:right="-19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  <w:r>
        <w:rPr>
          <w:sz w:val="28"/>
          <w:szCs w:val="28"/>
          <w:lang w:val="ru-RU"/>
        </w:rPr>
        <w:t>председателя ЖСК «50 лет Октября»</w:t>
      </w:r>
      <w:r>
        <w:rPr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284" w:right="-19" w:firstLine="284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5 г.</w:t>
      </w:r>
      <w:bookmarkEnd w:id="0"/>
    </w:p>
    <w:p>
      <w:pPr>
        <w:pStyle w:val="12"/>
        <w:shd w:fill="auto" w:val="clear"/>
        <w:spacing w:lineRule="auto" w:line="240" w:before="0" w:after="0"/>
        <w:ind w:right="-19" w:firstLine="284"/>
        <w:contextualSpacing/>
        <w:jc w:val="left"/>
        <w:rPr/>
      </w:pPr>
      <w:r>
        <w:rPr/>
        <w:t xml:space="preserve">В течение отчётного периода правление </w:t>
      </w:r>
      <w:r>
        <w:rPr>
          <w:lang w:val="ru-RU"/>
        </w:rPr>
        <w:t xml:space="preserve">ЖСК </w:t>
      </w:r>
      <w:r>
        <w:rPr/>
        <w:t xml:space="preserve"> работало по следующим направлениям: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 xml:space="preserve">обеспечение нормальной финансово-хозяйственной деятельности </w:t>
      </w:r>
      <w:r>
        <w:rPr>
          <w:lang w:val="ru-RU"/>
        </w:rPr>
        <w:t xml:space="preserve">ЖСК </w:t>
      </w:r>
      <w:r>
        <w:rPr/>
        <w:t xml:space="preserve"> как субъекта хозяйствования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поддержание общего имущества дома в удовлетворительном техническом и санитарном состоян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обеспечение работ по поддержанию коммуникаций в работоспособном состоян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обеспечение собственников, жильцов дома необходимыми документами;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ся деятельность ЖСК осуществлялась согласно утвержденного финансово-хозяйственного плана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2015 г., учетной  политике, бухгалтерского  учета и налогообложения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В постоянном режиме отслеживаются договорные отношения с ресурсоснабжающими и обслуживающими организациями. </w:t>
      </w:r>
      <w:r>
        <w:rPr>
          <w:lang w:val="ru-RU"/>
        </w:rPr>
        <w:t xml:space="preserve"> В течение года решались текущие вопросы по жизнеобеспечению дома в плане водоснабжения, газоснабжения, электроснабжения, теплоснабжения и прочее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остоянно ведется контроль за правильностью работы приборов учета отопления, электричества, газа, горячей и холодной воды, а также за своевременным их ремонтом и поверкой. Значимых перебоев в оказании услуг  в течение года не было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Ежемесячно контролируется снятие денежных средств с р/сч ЖСК согласно фактического потребления объема услуг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Размер платы за коммунальные услуги исчисляются согласно приборов учета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>В уполномоченные органы (</w:t>
      </w:r>
      <w:r>
        <w:rPr>
          <w:lang w:val="ru-RU"/>
        </w:rPr>
        <w:t>ИФНС, ПФ, ФСС  и т.д.</w:t>
      </w:r>
      <w:r>
        <w:rPr/>
        <w:t>) в положенные сроки представля</w:t>
      </w:r>
      <w:r>
        <w:rPr>
          <w:lang w:val="ru-RU"/>
        </w:rPr>
        <w:t>ю</w:t>
      </w:r>
      <w:r>
        <w:rPr/>
        <w:t>т</w:t>
      </w:r>
      <w:r>
        <w:rPr>
          <w:lang w:val="ru-RU"/>
        </w:rPr>
        <w:t>с</w:t>
      </w:r>
      <w:r>
        <w:rPr/>
        <w:t xml:space="preserve">я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отчеты и </w:t>
      </w:r>
      <w:r>
        <w:rPr/>
        <w:t>требуемая информац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>Кажд</w:t>
      </w:r>
      <w:r>
        <w:rPr>
          <w:lang w:val="ru-RU"/>
        </w:rPr>
        <w:t>ую среду</w:t>
      </w:r>
      <w:r>
        <w:rPr/>
        <w:t xml:space="preserve"> ведется прием жильцов, выдаются справки, копии лицевых счетов, выписки из домовой книги.</w:t>
      </w:r>
      <w:r>
        <w:rPr>
          <w:lang w:val="ru-RU"/>
        </w:rPr>
        <w:t xml:space="preserve">  По мере возможности решались возникающие  проблемы и вопросы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ере необходимости приобретались инструменты,  инвентарь, необходимые хоз. товары для устранения аварий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  <w:t>За отчетный период выполнены следующие  работы: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>Проведена полная ревизия центральных и поквартирных электрощитовы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ведены все соответствующие работы по подготовке к отопительному сезону 2015-2016 гг. с промывкой и опрессовкой отопительной системы, с поверкой приборов учета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Частично произведен ремонт мягкой кровли. 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В первом и шестом подъезде заделаны откосы окон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изведен ремонт крылец 2,3,6 подъездов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/>
      </w:pPr>
      <w:r>
        <w:rPr>
          <w:lang w:val="ru-RU"/>
        </w:rPr>
        <w:t>Произведена санобработка подвальных помещений от блох и мелких грызунов</w:t>
      </w:r>
      <w:r>
        <w:rPr>
          <w:color w:val="FF0000"/>
          <w:lang w:val="ru-RU"/>
        </w:rPr>
        <w:t>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Была организована работа по уборке территории, общих подвалов и покос травы, а также контейнерной площадки  по графику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иобретены лампочки, хозинвентарь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Были  своевременны устранены утечки труб в подвале, частично отремонтированы краны ХВС и 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отопления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Своевременно проведена промывка и прочистка канализационной трубы подъезда № 5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/>
      </w:pPr>
      <w:r>
        <w:rPr>
          <w:lang w:val="ru-RU"/>
        </w:rPr>
        <w:t>Ведется собственный сайт ЖСК «50 лет Октября»  и размещаются документы на сайте Реформа ЖКХ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</w:p>
    <w:p>
      <w:pPr>
        <w:pStyle w:val="Normal"/>
        <w:ind w:firstLine="709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70" w:before="0" w:after="240"/>
      <w:jc w:val="right"/>
      <w:outlineLvl w:val="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3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240" w:after="0"/>
      <w:ind w:firstLine="3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60" w:after="180"/>
      <w:jc w:val="center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1:00Z</dcterms:created>
  <dc:creator>PAVEL</dc:creator>
  <dc:description/>
  <dc:language>en-US</dc:language>
  <cp:lastModifiedBy>PC</cp:lastModifiedBy>
  <cp:lastPrinted>2016-04-13T08:07:00Z</cp:lastPrinted>
  <dcterms:modified xsi:type="dcterms:W3CDTF">2016-04-13T05:31:00Z</dcterms:modified>
  <cp:revision>2</cp:revision>
  <dc:subject/>
  <dc:title>Отчет председателя правления ЖСК «Бутово-18»</dc:title>
</cp:coreProperties>
</file>